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 xml:space="preserve">Станция управления насосом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рабоче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0 </w:t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яжение цепи управ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тока сет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 то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ой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мощност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еакции схемы защиты (аварийное отключение) 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ыв одной из фаз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грузке 1,25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грузке 1,5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тком замыкании в нагрузк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стом ходе эл. двиг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защиты станции при закрытой двер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P5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тическое исполн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3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инальный режим работы станции управ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ы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ее полож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тикальное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й ток двигател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-1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ы работы управления трехфазным электродвигателем насосного агрега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ий и ручной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ация устройством защиты и управле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 1606-1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работы станци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одъем или дренаж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правления электродвигателем насоса по сигналам от датчиков ВУ,НУ,ДС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ичие индикации работы и наличие питающего напряжения сети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контроля и индикации рабочего тока электродвигател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анализа причин возникновения авар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контроля и индикации аварийного состоян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блока (ШхВх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х400х26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не боле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2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температура окружающей сред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– 20 до +5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и руководство по эксплуатации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атчиков  ВУ,НУ,ДСх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1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5:59:00Z</dcterms:created>
  <dc:creator>VAD</dc:creator>
  <dc:description/>
  <cp:keywords/>
  <dc:language>en-US</dc:language>
  <cp:lastModifiedBy>Игорь</cp:lastModifiedBy>
  <cp:lastPrinted>2014-01-20T10:17:00Z</cp:lastPrinted>
  <dcterms:modified xsi:type="dcterms:W3CDTF">2019-01-14T20:24:00Z</dcterms:modified>
  <cp:revision>5</cp:revision>
  <dc:subject/>
  <dc:title>ОПРОСНЫЙ ЛИСТ №______</dc:title>
</cp:coreProperties>
</file>